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2"/>
        </w:rPr>
        <w:t>Załącznik nr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Modernizację pomieszczeń parteru w budynku „Domu Popa” w Ostrowi Mazowieckiej w celu: realizacji zadania pn. Utworzenie placówki wsparcia Seniorów – „Klubu Senior+” (Zadanie I) oraz dostosowania części budynku do prowadzenia działalności gastronomicznej (Zadanie I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e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footerReference w:type="default" r:id="rId2"/>
      <w:type w:val="nextPage"/>
      <w:pgSz w:w="11906" w:h="16838"/>
      <w:pgMar w:left="1134" w:right="1418" w:gutter="0" w:header="0" w:top="1843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cp:keywords/>
  <dc:language>en-US</dc:language>
  <cp:lastModifiedBy>Michał Kazimierski</cp:lastModifiedBy>
  <cp:lastPrinted>2018-10-10T09:56:00Z</cp:lastPrinted>
  <dcterms:modified xsi:type="dcterms:W3CDTF">2018-10-10T07:56:00Z</dcterms:modified>
  <cp:revision>32</cp:revision>
  <dc:subject/>
  <dc:title>nr pisma</dc:title>
</cp:coreProperties>
</file>